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уть человечества к бумаге, современное её использова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учащихся рационального отношения к бумаг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историческими этапами возникновения бумаги и технологией 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работать в команд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и логическое 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исхождение этого слова имеет несколько вариантов: либо от итальянского “</w:t>
      </w:r>
      <w:r>
        <w:rPr>
          <w:sz w:val="28"/>
          <w:szCs w:val="28"/>
          <w:lang w:val="en-US"/>
        </w:rPr>
        <w:t>bambagio</w:t>
      </w:r>
      <w:r>
        <w:rPr>
          <w:sz w:val="28"/>
          <w:szCs w:val="28"/>
        </w:rPr>
        <w:t>”, либо от татарского “бумуг”, что в обоих случаях означает “хлопок”. Английский вариант этого слова “</w:t>
      </w:r>
      <w:r>
        <w:rPr>
          <w:sz w:val="28"/>
          <w:szCs w:val="28"/>
          <w:lang w:val="en-US"/>
        </w:rPr>
        <w:t>paper</w:t>
      </w:r>
      <w:r>
        <w:rPr>
          <w:sz w:val="28"/>
          <w:szCs w:val="28"/>
        </w:rPr>
        <w:t>” произошел от египетского слова. В японском языке это слово звучит также как и «божество» (омоним). Вы догадались, о чем мы будем сегодня говорить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 о бумаге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верно! Давайте совершим небольшое путешествие. Сейчас вы отправитесь в разные эпохи и разные страны, а вот чтобы вернуться в наш век, вам нужно догадаться, что в то время люди использовали для пись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уппа делится на пять групп, каждая получает карточку с заданием. Возьмите, пожалуйста, билеты в прошлое (карточки – приложение 1). На каждом билете вы видите пункт и время назначения, материал. Вам нужно догадаться, что было заменителем бумаги в это время в этом ме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сле 3 минут обсуждения, группы дают ответы (верный – один!), педагог при этом вывешивает на доске рисунок с их изображением. Все верные ответы дают возможность вернуться в настояще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е ли вы представить свою жизнь сегодня без бумаги? В этом нам поможет игра «Паровозик». </w:t>
      </w:r>
      <w:r>
        <w:rPr>
          <w:i/>
          <w:sz w:val="28"/>
          <w:szCs w:val="28"/>
        </w:rPr>
        <w:t>Дети – вагоны, педагог – вагоновожатый</w:t>
      </w:r>
      <w:r>
        <w:rPr>
          <w:sz w:val="28"/>
          <w:szCs w:val="28"/>
        </w:rPr>
        <w:t xml:space="preserve">. Каждый “вагончик” при прицеплении должен дать один вариант использования бумаги. Помощник педагога записывает их на доске. Слова первого вагончика «Я бумажный паровозик чух-чух-чух. Для чего нужна бумага? </w:t>
      </w:r>
      <w:r>
        <w:rPr>
          <w:i/>
          <w:sz w:val="28"/>
          <w:szCs w:val="28"/>
        </w:rPr>
        <w:t>варианты ответов детей</w:t>
      </w:r>
      <w:r>
        <w:rPr>
          <w:sz w:val="28"/>
          <w:szCs w:val="28"/>
        </w:rPr>
        <w:t xml:space="preserve"> Поехали со мной.»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ига, тетрадь, туалетная бумага, обои, упаковка, альбом,, фотобумага, салфетки, оригами, творческие поделки, картон, одноразовая посуда, утепление окон, газе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ние! Наш бумажный паровозик прибывает на станцию «ЦБК». Кто знает, что такое ЦБ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 пригласили на экскурсию. Сейчас главный технолог расскажет об этапах, которые нужно пройти, чтобы получить бумагу (презентация, или плакат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стволов деревьев снимают кор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есину размельчают в щеп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яют химикаты и варят бумажную смес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вшуюся пульпу измельчают почти в пыл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шивают с вторичной бумажной масс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щают и осветляют, чтобы получить белую бума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бумаги очень энерго- и водоемкое, поэтому ЦБК расположены на берегах водоемов вблизи крупных ГЭС, ГРЭ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благодарим главного технолога за увлекательный рассказ. А наш паровозик отправляется на следующую станцию «Лесная поляна». </w:t>
      </w:r>
      <w:r>
        <w:rPr>
          <w:i/>
          <w:sz w:val="28"/>
          <w:szCs w:val="28"/>
        </w:rPr>
        <w:t>Я бумажный паровозик чух-чух-чу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наш паровозик сломался, у нас появились две проблемы, связанные с технологией производства бумаги, без решения которых мы не сможем двигаться дальше. Приглашаем вас выйти на поляну. Давайте подумаем, какие это могут быть проблемы. В этом нам помогут жители леса. </w:t>
      </w:r>
      <w:r>
        <w:rPr>
          <w:i/>
          <w:sz w:val="28"/>
          <w:szCs w:val="28"/>
        </w:rPr>
        <w:t>Кто желает стать актером? раздать карточки и мас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атр – экспромт</w:t>
      </w:r>
      <w:r>
        <w:rPr>
          <w:sz w:val="28"/>
          <w:szCs w:val="28"/>
        </w:rPr>
        <w:t xml:space="preserve">. Роли: белочка, ель, гриб, река, человек, цвет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читает сказку, дети исполняют роли. </w:t>
      </w:r>
      <w:r>
        <w:rPr>
          <w:i/>
          <w:sz w:val="28"/>
          <w:szCs w:val="28"/>
        </w:rPr>
        <w:t>Каждый герой должен сказать о своих чувствах: ель срубили, белочка осталась без дома, гриб без тени и влаги, река – укрепление берегов, уровень воды, загрязнение воды, заболевания водных жителей</w:t>
      </w:r>
      <w:r>
        <w:rPr>
          <w:sz w:val="28"/>
          <w:szCs w:val="28"/>
        </w:rPr>
        <w:t>. А теперь скажите, какие две проблемы привели к поломке бумажного паровози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вместе с детьми проблемы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рубка хвойных ле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ресных водоем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дить их чу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м жаль белочку, гриб, елочку, речку? Что мы можем сделать, чтобы помочь и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не рубить ле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казаться от рубки леса человечество на данном этапе развития не может, так как он является сырьем для производства бумаги (смотрите записи на доске!). Что может сделать каждый из нас?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вывод: экономить бумагу, бережно относиться к н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думаем о том, как можно экономить бумагу, а для этого нужно разделиться на две команды. На «первый- второй» рассчитайся! У нас получились две команды, и мы объявляем мозговой штурм по теме «Способы экономии бумаги»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й команде даются маркеры или фломастеры и бумага формата А3 (хорошо, если это будет уже использованный с одной стороны лист, или кусок обоев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течение 10 минут группы обсуждают и записывают свои варианты. Затем листы вывешиваются на доске рядом с записями. Каждая группа защищает свои способ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все ваши способы хороши. Осталось внедрить их в жиз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ние, наш паровозик скоро отправится домой. Посмотрите на доску и скажите, что интересного мы узнали сегодня? Что предложишь маме и папе сделать в отношении экономии бумаг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узнали много нового о бумаге: где применяется, способ изготовления, аналоги ее в древности, основные проблемы, связанные с производством и предложили способы ее экономии. Давайте сформулируем в нескольких словах основную идею нашего за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каждый из нас будет бережно и экономно относится к бумаге, то поможет этим природ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Пункт назначения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Великий Новгород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Материал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 xml:space="preserve">Береза 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Время: </w:t>
            </w:r>
          </w:p>
          <w:p>
            <w:pPr>
              <w:pStyle w:val="Normal"/>
              <w:ind w:firstLine="1440"/>
              <w:jc w:val="both"/>
              <w:rPr/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 xml:space="preserve">XI – XV </w:t>
            </w: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вв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Пункт назначения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Шумер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Материал: </w:t>
            </w:r>
          </w:p>
          <w:p>
            <w:pPr>
              <w:pStyle w:val="Normal"/>
              <w:ind w:firstLine="1440"/>
              <w:jc w:val="both"/>
              <w:rPr/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 xml:space="preserve">Глина  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Время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4 тыс. лет до н.э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Пункт назначения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Древний Египет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Материал: </w:t>
            </w:r>
          </w:p>
          <w:p>
            <w:pPr>
              <w:pStyle w:val="Normal"/>
              <w:ind w:firstLine="1440"/>
              <w:jc w:val="both"/>
              <w:rPr/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 xml:space="preserve">Тростник  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Время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3,5 тыс. лет до н.э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Пункт назначения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Малая Азия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Материал: 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 xml:space="preserve">Кожа молодых животных 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Время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II</w:t>
            </w: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 xml:space="preserve"> век до н.э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Пункт назначения: </w:t>
            </w:r>
          </w:p>
          <w:p>
            <w:pPr>
              <w:pStyle w:val="Normal"/>
              <w:ind w:firstLine="1440"/>
              <w:jc w:val="both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Китай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Материал: </w:t>
            </w:r>
          </w:p>
          <w:p>
            <w:pPr>
              <w:pStyle w:val="Normal"/>
              <w:ind w:firstLine="1440"/>
              <w:jc w:val="both"/>
              <w:rPr/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 xml:space="preserve">хлопок </w:t>
            </w:r>
          </w:p>
          <w:p>
            <w:pPr>
              <w:pStyle w:val="Normal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Время: </w:t>
            </w:r>
          </w:p>
          <w:p>
            <w:pPr>
              <w:pStyle w:val="Normal"/>
              <w:ind w:firstLine="1440"/>
              <w:jc w:val="both"/>
              <w:rPr/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VI - VIII</w:t>
            </w: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 xml:space="preserve"> вв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53:00Z</dcterms:created>
  <dc:creator>111</dc:creator>
  <dc:description/>
  <cp:keywords/>
  <dc:language>en-US</dc:language>
  <cp:lastModifiedBy>1</cp:lastModifiedBy>
  <dcterms:modified xsi:type="dcterms:W3CDTF">2009-02-02T05:45:00Z</dcterms:modified>
  <cp:revision>34</cp:revision>
  <dc:subject/>
  <dc:title/>
</cp:coreProperties>
</file>